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828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87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68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174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114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78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64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518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606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15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979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8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539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138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466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74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875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