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51266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134376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254179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696708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528051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488326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204862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446792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962950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940481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426833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44473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969165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033623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637375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