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462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99435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8767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49520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0884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4036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9895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9676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09999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25886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461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303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8967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