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4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10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16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3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45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0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29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5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25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7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5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88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66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34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74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12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