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359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789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408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704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7528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7775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6852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1182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354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285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1375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456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733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747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786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