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292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16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408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24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917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53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456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55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260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35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163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31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592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