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294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828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094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618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110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398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258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06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253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017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944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585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800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983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945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645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339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