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17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555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405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3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69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60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97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147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91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923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40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343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24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78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66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