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1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104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8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1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57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68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15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789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901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902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4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44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07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