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79928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2011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992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44978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2397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4672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0730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1490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90153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3385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8311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4423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55619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2276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3712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8059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0740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