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48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10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74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14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55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168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08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72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64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777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09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91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5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77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414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