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1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873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12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88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30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36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10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8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18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5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6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289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325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