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569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308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21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54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386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373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9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86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9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348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0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137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04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95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8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96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0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