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51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956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43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6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08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92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90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689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632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17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661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902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013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351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723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