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459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741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26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334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641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620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088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830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607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375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26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652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277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