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908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150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626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0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513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87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786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375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586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94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062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041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15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561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027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778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167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