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899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2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372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046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47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322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675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692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609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134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883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533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303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939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883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