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187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001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351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343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119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63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28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755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861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158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515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300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554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