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542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1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452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407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167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839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956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599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492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83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90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89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05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496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47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5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83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