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562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408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389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87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44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468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944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947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907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41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873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51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516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087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59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