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933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074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028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215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302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262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68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11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74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774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53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61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