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87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302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169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43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249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558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56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080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01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938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270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77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85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317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64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19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39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