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041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958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523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593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304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51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704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271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72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921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107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709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952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863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900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