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859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522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089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184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872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511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944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219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332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962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664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227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615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