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8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24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16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960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998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14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35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44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5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40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8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381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535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98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39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80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