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4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27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565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636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340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51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08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277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137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18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871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037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0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522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570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