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5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149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04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4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0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79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41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17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33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18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26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294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