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083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82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93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150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267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021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602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911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888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204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826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688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650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093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970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621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480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