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2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889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838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24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040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199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470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188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5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64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5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36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87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13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711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