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4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04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682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84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4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07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318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47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48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487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57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7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00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