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849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3893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5291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865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1306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6493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2882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4881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066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2607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014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309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6919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589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5500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969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3787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