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259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416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83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348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74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020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242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5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806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486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927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89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377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228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186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