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20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37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49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729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0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9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267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55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664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52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32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6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