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589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3378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0791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6826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7538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48926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9677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7909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5093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0025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918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361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3678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5011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823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8121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8558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