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8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90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7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65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451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765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080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92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351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66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4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017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97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891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076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