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407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476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232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168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344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982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787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703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846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569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0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810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944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