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597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126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068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065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821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17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516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57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251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868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454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59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577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804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76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30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28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