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7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51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57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55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09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97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8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07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36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0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70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61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830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68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7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