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239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331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226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839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45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787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665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152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880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408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074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568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109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