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58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21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1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185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45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664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878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272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445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595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484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94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92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59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858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195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99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