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6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31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28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48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577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7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28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72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23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9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8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0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52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29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53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