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7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22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45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740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18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30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276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30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147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00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4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1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463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