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57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04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491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64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0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54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20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02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820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28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7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2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24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47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96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714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212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