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177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0414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8970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2053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203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623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5927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401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8792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8172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322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8246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236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461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1774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