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36380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52913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