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649891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0999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9055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77210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57838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093510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66455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76859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11094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21419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0277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9052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2718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