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24969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63493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8399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4520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35138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37221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3953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601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93241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756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7738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82096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09588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552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16439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85138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1679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