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4395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44611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3692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477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6704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2975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9713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305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34500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35724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1491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2075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085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559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79064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