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0837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4819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63619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18418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7861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30512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099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9184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6647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74462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35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576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180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