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961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19031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42212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609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04347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441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15186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594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5853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116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425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38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17482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56406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55871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66965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2882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